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Questionnai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L version I have now (appears on screen one): V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itially obtained QBAL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lletin Board (which one?), CompuServe, Vendor (who?)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/have tried these other ballistics program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 Please list me as a registered user and se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(includes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ullet lookup maintenance utility):      $__25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and Handling --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orth America, $7.50 elsewhere:       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m an NRA member! (Copy of my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 card - marked "VOID" - enclosed):      ($__-1.00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ENCLOSED: 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               __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: 3 1/2" 1440k |__| 3 1/2" 720k |__|  5 1/4" 1220k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 1/2" 1440k sent if non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make checks payable in US funds drawn upon a US ban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SPS money orders payable to Benjamin W. Hartley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jamin W. Hartle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ffrey, NH 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